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 20____ г. № 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 20____ г. №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30.11.2011 г. № 11-1369 «Об утверждении муниципальной долгосрочной целевой программы «Информатизация системы образования Щекинского района на 2012-2014 годы»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 xml:space="preserve">администрации Щекинского района от 30.11.2011 г. № 11-1369 «Об утверждении  муниципальной долгосрочной целевой  программы  «Информатизация системы образования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1"/>
          <w:sz w:val="28"/>
          <w:szCs w:val="28"/>
        </w:rPr>
        <w:t>Щекинского района на 2012-2014 годы»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 и распространяется на правоотношения, возникшие с 1 января 2013 год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Н. Никитин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Е. Калинкин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Л.И. Холина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М.Ю. Тимофеева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С.В. Кремнева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С. Кожевников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908305821" r:id="rId3"/>
        </w:object>
      </w:r>
      <w:r>
        <w:rPr>
          <w:bCs/>
          <w:color w:val="000000"/>
        </w:rPr>
        <w:t>тел.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7:26:00Z</dcterms:created>
  <dc:creator>Храпов Геннадий Николаевич</dc:creator>
  <dc:description/>
  <cp:keywords/>
  <dc:language>en-US</dc:language>
  <cp:lastModifiedBy>1</cp:lastModifiedBy>
  <cp:lastPrinted>2013-03-26T14:22:00Z</cp:lastPrinted>
  <dcterms:modified xsi:type="dcterms:W3CDTF">2013-03-26T10:23:00Z</dcterms:modified>
  <cp:revision>22</cp:revision>
  <dc:subject/>
  <dc:title> </dc:title>
</cp:coreProperties>
</file>